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  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 xml:space="preserve">1. a) </w:t>
        <w:tab/>
        <w:t>Describe the structure of a typical Java program with an example.</w:t>
        <w:tab/>
        <w:tab/>
      </w:r>
    </w:p>
    <w:p>
      <w:pPr>
        <w:pStyle w:val="Normal"/>
        <w:ind w:right="2254" w:hanging="0"/>
        <w:rPr/>
      </w:pPr>
      <w:r>
        <w:rPr/>
        <w:t xml:space="preserve">    </w:t>
      </w:r>
      <w:r>
        <w:rPr/>
        <w:t xml:space="preserve">b) </w:t>
        <w:tab/>
        <w:t>Enumerate the rules of creating identifiers in Java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Java is a free form language. Justify the statemen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rite a note on bitwise operators with examples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a program to display all Fiabonacci numbers between m and n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Mention the priority of arithmetic operator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Why will the synchronized methods within classes not work in all cases?  What is the alternative?  Write a program to discuss the sam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program that creates two threads.  Fist thread prints the numbers from 1 to 100 and the other thread prints the numbers from 100 to 1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720" w:hanging="720"/>
        <w:rPr/>
      </w:pPr>
      <w:r>
        <w:rPr/>
        <w:t>4. a)</w:t>
        <w:tab/>
        <w:t>What is a package?  What do you understand from CLASSPATH environment variable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How do you design and implement an interfac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How can you extend one interface by the other interfac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5. a) </w:t>
        <w:tab/>
        <w:t xml:space="preserve">What is an applet? What is the difference between init and start methods in an </w:t>
        <w:tab/>
        <w:tab/>
        <w:t>Applet? When will each be executed?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autoSpaceDE w:val="false"/>
        <w:spacing w:lineRule="atLeast" w:line="273"/>
        <w:jc w:val="both"/>
        <w:rPr/>
      </w:pPr>
      <w:r>
        <w:rPr/>
        <w:tab/>
        <w:t xml:space="preserve">  b) </w:t>
        <w:tab/>
        <w:t xml:space="preserve">Write the applets to draw the following shapes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autoSpaceDE w:val="false"/>
        <w:spacing w:lineRule="atLeast" w:line="273"/>
        <w:jc w:val="both"/>
        <w:rPr/>
      </w:pPr>
      <w:r>
        <w:rPr/>
        <w:tab/>
        <w:tab/>
        <w:t>a)  Cylinder   b) Cube   c) Circl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ind w:left="720" w:hanging="720"/>
        <w:jc w:val="both"/>
        <w:rPr/>
      </w:pPr>
      <w:r>
        <w:rPr/>
        <w:t xml:space="preserve">6. </w:t>
        <w:tab/>
        <w:t>Write a program which creates a window with a yellow background colour and the message welcome to java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) </w:t>
        <w:tab/>
        <w:t>Discuss about Object Input clas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 xml:space="preserve">  </w:t>
      </w:r>
      <w:r>
        <w:rPr/>
        <w:t>With an example explain ObjectInputStrea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List out the benefits  of  Stream  oriented  I/O.</w:t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rPr/>
      </w:pPr>
      <w:r>
        <w:rPr/>
        <w:t>8.</w:t>
        <w:tab/>
        <w:t>Write a Java program at server side that will receive a connection from a client, send a string to the client and closes the connection. Explai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.: 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</w:t>
        <w:tab/>
        <w:t xml:space="preserve">Distinguish between procedure oriented and object oriented programming </w:t>
      </w:r>
    </w:p>
    <w:p>
      <w:pPr>
        <w:pStyle w:val="Normal"/>
        <w:ind w:right="2254" w:firstLine="360"/>
        <w:rPr/>
      </w:pPr>
      <w:r>
        <w:rPr/>
        <w:t xml:space="preserve">    </w:t>
      </w:r>
      <w:r>
        <w:rPr/>
        <w:tab/>
        <w:t>Languages. Give example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escribe inheritance as applied to Object oriented programming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What is meant by data abstraction? Briefly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hat do you mean by type casting? Explain with example.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Write a program in Java to compute the largest of any 3 numbers using           conditional operators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List and explain all basic data types used in Java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 is the difference between multiprocessing and multithreading?  What is to be done to implement these in a program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 we set priorities for threads?  Describe the complete life cycle of a threa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 are the uses of final and super keyword?  Explain with example program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How many types of nested classes are there?  Explain each with an exampl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92" w:leader="none"/>
        </w:tabs>
        <w:autoSpaceDE w:val="false"/>
        <w:spacing w:lineRule="atLeast" w:line="283"/>
        <w:ind w:left="720" w:hanging="720"/>
        <w:jc w:val="both"/>
        <w:rPr/>
      </w:pPr>
      <w:r>
        <w:rPr/>
        <w:t xml:space="preserve">5. a) </w:t>
        <w:tab/>
        <w:t xml:space="preserve">Explain the Event Handling Mechanism with suitable examples. </w:t>
        <w:tab/>
      </w:r>
    </w:p>
    <w:p>
      <w:pPr>
        <w:pStyle w:val="Normal"/>
        <w:widowControl w:val="false"/>
        <w:tabs>
          <w:tab w:val="clear" w:pos="720"/>
          <w:tab w:val="left" w:pos="292" w:leader="none"/>
        </w:tabs>
        <w:autoSpaceDE w:val="false"/>
        <w:spacing w:lineRule="atLeast" w:line="283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Why do applet classes needed to be declared as public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ind w:left="720" w:hanging="720"/>
        <w:jc w:val="both"/>
        <w:rPr/>
      </w:pPr>
      <w:r>
        <w:rPr/>
        <w:t xml:space="preserve">6. </w:t>
        <w:tab/>
        <w:t>Write a program to draw circle, ellipse, square, rectangle at the mouse clicks posi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7. a) </w:t>
        <w:tab/>
        <w:t>Explain about ObjectOutput  clas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Java program to show the use ObjectOutputStrea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 xml:space="preserve">  </w:t>
      </w:r>
      <w:r>
        <w:rPr/>
        <w:t>List out the methods  in ObjectOutputStream.</w:t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sz w:val="28"/>
        </w:rPr>
      </w:pPr>
      <w:r>
        <w:rPr/>
        <w:t>8.</w:t>
        <w:tab/>
        <w:t>Write a Java program at client side to establish a connection to a server, read information sent from the server, close the connection and display the information. Explain the log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: 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labeled break and continue statements with suitable examples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at are the primitive data types available in Java? Explain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Write a note on Java Virtual Machin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2. a)</w:t>
        <w:tab/>
        <w:t xml:space="preserve"> </w:t>
        <w:tab/>
        <w:t>Explain for statement in Java with example.</w:t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 xml:space="preserve">b) </w:t>
        <w:tab/>
        <w:t>What is the use of continue statement within the loop? How does it differ from break statement?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</w:t>
      </w:r>
      <w:r>
        <w:rPr/>
        <w:t xml:space="preserve">c) </w:t>
        <w:tab/>
        <w:tab/>
        <w:t>Write a program to display all numbers from 1 to n which are divisible by 7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is the importance of thread synchronization in multithread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do we start and stop a thread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is synchronization of threads and when do we use i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an interface?  What is the major difference between an interface and clas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the various forms of implementing interfaces.  Give examples of java code for each ca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5. a) </w:t>
        <w:tab/>
        <w:t xml:space="preserve">Write down any five AWT  Components 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</w:t>
      </w:r>
      <w:r>
        <w:rPr/>
        <w:t xml:space="preserve">b) </w:t>
        <w:tab/>
        <w:t xml:space="preserve">Write down any Seven Event classes. 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</w:t>
      </w:r>
      <w:r>
        <w:rPr/>
        <w:t xml:space="preserve">c) </w:t>
        <w:tab/>
        <w:t>Discuss the Event Listeners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6. </w:t>
        <w:tab/>
        <w:t>Write a java program to create window. When you press M or m key the window displays good morning. When we press A or a key it displays good after noon. When we press E or e key It display good ev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Explain about  Stream I/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rite  a Java  Program to read  a paragraph from a file  and  find out  no of     Sentences, words  and characters in that paragraph using StreamTokeni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Explain connectionless client/server interaction with datagrams.</w:t>
      </w:r>
    </w:p>
    <w:p>
      <w:pPr>
        <w:pStyle w:val="Normal"/>
        <w:ind w:left="720" w:hanging="435"/>
        <w:rPr/>
      </w:pPr>
      <w:r>
        <w:rPr/>
        <w:t xml:space="preserve">b) </w:t>
        <w:tab/>
        <w:t xml:space="preserve">Write a Java program to set up server to receive packets from a client and send packets to the client.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. 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 xml:space="preserve">Distinguish  between entry controlled and exit controlled loops with proper           </w:t>
        <w:tab/>
        <w:t xml:space="preserve">example.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rite a program to compute the sum of the digits of a given integer number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What are nested loops? Explain with an exam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2. a)</w:t>
        <w:tab/>
        <w:t xml:space="preserve"> </w:t>
        <w:tab/>
        <w:t>Write program in Java to check whether a given number is prime.</w:t>
        <w:tab/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</w:t>
      </w:r>
      <w:r>
        <w:rPr/>
        <w:t xml:space="preserve">b) </w:t>
        <w:tab/>
        <w:tab/>
        <w:t>How are arrays are represented in Java? Explain with example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How are string constants are represented in Java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When should a program throw an Exception?  Explai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en do we use multiple catch handlers?  Explain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is thread based preemptive multitas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rite a program to demonstrate the concept of re-throwing an exception?</w:t>
      </w:r>
    </w:p>
    <w:p>
      <w:pPr>
        <w:pStyle w:val="Normal"/>
        <w:ind w:left="720" w:hanging="480"/>
        <w:rPr/>
      </w:pPr>
      <w:r>
        <w:rPr/>
        <w:t>b)</w:t>
        <w:tab/>
        <w:t>Write a program containing a possible exception.  Use try block to throw it and a catch block to handle it proper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 java program to create a list box with same colours in the items when the colour is selected, the background colour must change accordingl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6.</w:t>
        <w:tab/>
        <w:t xml:space="preserve">Explain the following items clearly. </w:t>
      </w:r>
    </w:p>
    <w:p>
      <w:pPr>
        <w:pStyle w:val="Normal"/>
        <w:widowControl w:val="false"/>
        <w:autoSpaceDE w:val="false"/>
        <w:spacing w:lineRule="atLeast" w:line="273"/>
        <w:ind w:firstLine="720"/>
        <w:rPr/>
      </w:pPr>
      <w:r>
        <w:rPr/>
        <w:t>a) Window event class</w:t>
        <w:tab/>
        <w:tab/>
        <w:t>b) Item listener interface</w:t>
      </w:r>
    </w:p>
    <w:p>
      <w:pPr>
        <w:pStyle w:val="Normal"/>
        <w:widowControl w:val="false"/>
        <w:autoSpaceDE w:val="false"/>
        <w:spacing w:lineRule="atLeast" w:line="273"/>
        <w:ind w:firstLine="720"/>
        <w:rPr/>
      </w:pPr>
      <w:r>
        <w:rPr/>
        <w:t>c) Mouse event class</w:t>
        <w:tab/>
        <w:tab/>
        <w:tab/>
        <w:t>d) Container listener interface</w:t>
      </w:r>
    </w:p>
    <w:p>
      <w:pPr>
        <w:pStyle w:val="Normal"/>
        <w:widowControl w:val="false"/>
        <w:autoSpaceDE w:val="false"/>
        <w:spacing w:lineRule="atLeast" w:line="273"/>
        <w:ind w:firstLine="720"/>
        <w:rPr/>
      </w:pPr>
      <w:r>
        <w:rPr/>
        <w:t>e) Action listener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 about  ByteStream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 about  CharacterStrea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a Java program to set up a client to send packets to a server and receive packets from the server. Explain the lo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22:09:00Z</dcterms:created>
  <dc:creator>uedep2</dc:creator>
  <dc:description/>
  <dc:language>en-US</dc:language>
  <cp:lastModifiedBy>DE</cp:lastModifiedBy>
  <dcterms:modified xsi:type="dcterms:W3CDTF">2003-05-12T09:30:00Z</dcterms:modified>
  <cp:revision>45</cp:revision>
  <dc:subject/>
  <dc:title/>
</cp:coreProperties>
</file>